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Présence d’Amiante</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numPr>
          <w:ilvl w:val="0"/>
          <w:numId w:val="0"/>
        </w:numPr>
        <w:spacing w:lineRule="auto" w:line="240" w:before="120" w:after="120"/>
        <w:jc w:val="both"/>
        <w:outlineLvl w:val="1"/>
        <w:rPr>
          <w:rFonts w:ascii="Arial" w:hAnsi="Arial" w:eastAsia="Times New Roman" w:cs="Arial"/>
          <w:b/>
          <w:b/>
          <w:bCs/>
          <w:sz w:val="24"/>
          <w:szCs w:val="24"/>
        </w:rPr>
      </w:pPr>
      <w:r>
        <w:rPr>
          <w:rFonts w:eastAsia="Times New Roman" w:cs="Arial" w:ascii="Arial" w:hAnsi="Arial"/>
          <w:b/>
          <w:bCs/>
          <w:sz w:val="24"/>
          <w:szCs w:val="24"/>
        </w:rPr>
        <w:t>Présence d’amiante dans les existants</w:t>
      </w:r>
    </w:p>
    <w:p>
      <w:pPr>
        <w:pStyle w:val="Normal"/>
        <w:spacing w:lineRule="auto" w:line="240" w:before="0" w:after="0"/>
        <w:ind w:left="426" w:hanging="0"/>
        <w:jc w:val="both"/>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1) Evaluation initiale du risque des opérations susceptibles d’exposer les travailleur à l’amiant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drawing>
          <wp:anchor behindDoc="0" distT="0" distB="0" distL="114935" distR="114935" simplePos="0" locked="0" layoutInCell="0" allowOverlap="1" relativeHeight="9">
            <wp:simplePos x="0" y="0"/>
            <wp:positionH relativeFrom="column">
              <wp:posOffset>6523990</wp:posOffset>
            </wp:positionH>
            <wp:positionV relativeFrom="paragraph">
              <wp:posOffset>120015</wp:posOffset>
            </wp:positionV>
            <wp:extent cx="356235" cy="226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Pour les immeubles bâtis dont le permis de construire a été délivré avant le 1</w:t>
      </w:r>
      <w:r>
        <w:rPr>
          <w:rFonts w:eastAsia="Times New Roman" w:cs="Arial" w:ascii="Arial" w:hAnsi="Arial"/>
          <w:sz w:val="20"/>
          <w:szCs w:val="20"/>
          <w:vertAlign w:val="superscript"/>
        </w:rPr>
        <w:t>er</w:t>
      </w:r>
      <w:r>
        <w:rPr>
          <w:rFonts w:eastAsia="Times New Roman" w:cs="Arial" w:ascii="Arial" w:hAnsi="Arial"/>
          <w:sz w:val="20"/>
          <w:szCs w:val="20"/>
        </w:rPr>
        <w:t xml:space="preserve"> juillet 1997, la personne physique ou morale qui fait réaliser l’opération (donneur d’ordre, maître d’ouvrage ou propriétaire) doit faire réaliser une recherche d’amiante adaptée à la nature et au périmètre de l’opération prévue, conformément à l’article R. 4412-97 du Code du Travail :</w:t>
      </w:r>
    </w:p>
    <w:p>
      <w:pPr>
        <w:pStyle w:val="Normal"/>
        <w:spacing w:lineRule="auto" w:line="240" w:before="0" w:after="0"/>
        <w:ind w:left="426" w:hanging="0"/>
        <w:jc w:val="both"/>
        <w:rPr>
          <w:rFonts w:ascii="Arial" w:hAnsi="Arial" w:eastAsia="Times New Roman" w:cs="Arial"/>
          <w:sz w:val="20"/>
          <w:szCs w:val="20"/>
          <w:highlight w:val="cyan"/>
          <w:lang w:val="en-US" w:eastAsia="en-US"/>
        </w:rPr>
      </w:pPr>
      <w:r>
        <w:rPr>
          <w:rFonts w:eastAsia="Times New Roman" w:cs="Arial" w:ascii="Arial" w:hAnsi="Arial"/>
          <w:sz w:val="20"/>
          <w:szCs w:val="20"/>
          <w:highlight w:val="cyan"/>
          <w:lang w:val="en-US" w:eastAsia="en-US"/>
        </w:rPr>
        <w:drawing>
          <wp:anchor behindDoc="0" distT="0" distB="0" distL="114935" distR="114935" simplePos="0" locked="0" layoutInCell="0" allowOverlap="1" relativeHeight="10">
            <wp:simplePos x="0" y="0"/>
            <wp:positionH relativeFrom="column">
              <wp:posOffset>6475730</wp:posOffset>
            </wp:positionH>
            <wp:positionV relativeFrom="paragraph">
              <wp:posOffset>678815</wp:posOffset>
            </wp:positionV>
            <wp:extent cx="356235" cy="226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56235" cy="226695"/>
                    </a:xfrm>
                    <a:prstGeom prst="rect">
                      <a:avLst/>
                    </a:prstGeom>
                  </pic:spPr>
                </pic:pic>
              </a:graphicData>
            </a:graphic>
          </wp:anchor>
        </w:drawing>
      </w:r>
    </w:p>
    <w:tbl>
      <w:tblPr>
        <w:tblW w:w="4600" w:type="pct"/>
        <w:jc w:val="center"/>
        <w:tblInd w:w="0" w:type="dxa"/>
        <w:tblLayout w:type="fixed"/>
        <w:tblCellMar>
          <w:top w:w="0" w:type="dxa"/>
          <w:left w:w="70" w:type="dxa"/>
          <w:bottom w:w="0" w:type="dxa"/>
          <w:right w:w="70" w:type="dxa"/>
        </w:tblCellMar>
      </w:tblPr>
      <w:tblGrid>
        <w:gridCol w:w="1059"/>
        <w:gridCol w:w="1725"/>
        <w:gridCol w:w="1252"/>
        <w:gridCol w:w="926"/>
        <w:gridCol w:w="1252"/>
        <w:gridCol w:w="1475"/>
        <w:gridCol w:w="1698"/>
      </w:tblGrid>
      <w:tr>
        <w:trPr>
          <w:trHeight w:val="300" w:hRule="atLeast"/>
        </w:trPr>
        <w:tc>
          <w:tcPr>
            <w:tcW w:w="1059" w:type="dxa"/>
            <w:tcBorders/>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color w:val="000000"/>
                <w:lang w:eastAsia="fr-FR"/>
              </w:rPr>
              <w:t>Opérations impactant directement ou indirectement</w:t>
            </w:r>
          </w:p>
        </w:tc>
      </w:tr>
      <w:tr>
        <w:trPr>
          <w:trHeight w:val="960" w:hRule="atLeast"/>
        </w:trPr>
        <w:tc>
          <w:tcPr>
            <w:tcW w:w="1059" w:type="dxa"/>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172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 la Liste A</w:t>
            </w:r>
          </w:p>
        </w:tc>
        <w:tc>
          <w:tcPr>
            <w:tcW w:w="343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s listes A et B</w:t>
            </w:r>
          </w:p>
        </w:tc>
        <w:tc>
          <w:tcPr>
            <w:tcW w:w="3173"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produit ou matériau de l’annexe 1 de l’arrêté du 16/07/19, y compris liste C si opération de démolition</w:t>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xml:space="preserve">Périmètre de repérage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 collective</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communes d'habitation</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ertiaire</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bâtiment</w:t>
            </w:r>
          </w:p>
        </w:tc>
      </w:tr>
      <w:tr>
        <w:trPr>
          <w:trHeight w:val="900" w:hRule="atLeast"/>
        </w:trPr>
        <w:tc>
          <w:tcPr>
            <w:tcW w:w="105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Document</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APP</w:t>
            </w:r>
          </w:p>
        </w:tc>
        <w:tc>
          <w:tcPr>
            <w:tcW w:w="21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TA</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Vente</w:t>
            </w:r>
          </w:p>
        </w:tc>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démolition</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certaines opérations (RACO)</w:t>
            </w:r>
          </w:p>
        </w:tc>
      </w:tr>
    </w:tbl>
    <w:p>
      <w:pPr>
        <w:pStyle w:val="Normal"/>
        <w:spacing w:lineRule="auto" w:line="240" w:before="0" w:after="0"/>
        <w:ind w:left="426" w:hanging="0"/>
        <w:jc w:val="both"/>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spacing w:lineRule="auto" w:line="240" w:before="0" w:after="0"/>
        <w:ind w:left="425" w:hanging="0"/>
        <w:jc w:val="both"/>
        <w:rPr/>
      </w:pPr>
      <w:r>
        <w:rPr>
          <w:rFonts w:eastAsia="Times New Roman" w:cs="Arial" w:ascii="Arial" w:hAnsi="Arial"/>
          <w:sz w:val="20"/>
          <w:szCs w:val="20"/>
        </w:rPr>
        <w:t>En fonction des opérations prévues, si les documents nécessaires à l’évaluation du risque amiante n’ont pas été communiqués, il convient de les faire réaliser et d’interdire toute intervention sur des matériaux ou produits susceptibles de contenir de l’amian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2) Programme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de l’annexe 13-9 du Code de la Santé Publique = visible et accessible (DAPP, DT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de l’annexe 13-9 du Code de la Santé Publique = visible et accessible (DTA)</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iste C de l’annexe 13-9 du Code de la Santé Publique, et tout autre matériau ou produit susceptible de contenir de l’amiante = destructif sur tout (démolition totale) ou partie (démolition partielle) du bâtiment (Demol)</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nexe 1 de l’arrêté du 16/07/19 modifié = destructif sur les parties concernées directement et indirectement par les opération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 xml:space="preserve">3) Méthodologie des repérages </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lle est définie pa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 arrêté du 12/12/2012 relatif aux critères d’évaluation de l’état de conservation des matériaux et produits de la liste A contenant de l’amiante et a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 arrêté du 12/12/2012 relatif aux critères d’évaluation de l’état de conservation des matériaux et produits de la liste B contenant de l’amiante et du risque de dégradation lié à l’environnement ainsi que d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C : arrêté du 26 juin 2013 relatif au repérage des matériaux et produits  de la liste C contenant de l’amiante et au contenu du rapport de repérage (JO du 6 juillet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nnexe 1 de l’arrêté du 16/07/19 : arrêté du 16/07/2019 modifié relatif au repérage de l'amiante avant certaines opérations réalisées dans les immeubles bâti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n fonction du programme et du périmètre de repérage, la méthodologie du repérage est la suivante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20"/>
          <w:szCs w:val="20"/>
        </w:rPr>
        <w:t>recherche des matériaux et produits du programme de repérage considéré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Examen exhaustif des parties de l’immeuble bâti visées par le périmètre de repé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présentant des similitudes d’ouv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homogènes pour l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et localisation des matériaux et produits susceptibles de contenir de l’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Visibles et accessibles pour les missions DAPP, DTA, TRANSA</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ncorporés ou faisant indissociablement corps avec l’immeuble pour la mission DEMOL</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mpactés directement et indirectement par les opérations prévues pour la mission TRAVAUX,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étermination de la présence ou de l’absence d’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nalyse par un laboratoire accrédité COFRAC ou similaire,</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Marquag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Document consulté</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bsence d’amiante par natur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Présence d’amiante par décision de l’opérateur (uniquement pour liste B dans le cadre d’un repérage DTA ou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évaluation de l’état de conservation des MPCA d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1">
            <wp:simplePos x="0" y="0"/>
            <wp:positionH relativeFrom="column">
              <wp:posOffset>6566535</wp:posOffset>
            </wp:positionH>
            <wp:positionV relativeFrom="paragraph">
              <wp:posOffset>36195</wp:posOffset>
            </wp:positionV>
            <wp:extent cx="356235" cy="226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estimation quantitative des MPCA pour les repérages avant certaines opérations, y compris de démolition (l’absence de quantification ne donne pas lieu à un pré-rapport dans le cas où tout a été investigué)</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drawing>
          <wp:anchor behindDoc="0" distT="0" distB="0" distL="114935" distR="114935" simplePos="0" locked="0" layoutInCell="0" allowOverlap="1" relativeHeight="12">
            <wp:simplePos x="0" y="0"/>
            <wp:positionH relativeFrom="column">
              <wp:posOffset>6545580</wp:posOffset>
            </wp:positionH>
            <wp:positionV relativeFrom="paragraph">
              <wp:posOffset>179070</wp:posOffset>
            </wp:positionV>
            <wp:extent cx="356235" cy="2266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b/>
          <w:sz w:val="20"/>
          <w:szCs w:val="20"/>
          <w:u w:val="single"/>
        </w:rPr>
        <w:t>4) Contenu des rapport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u minimum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 xml:space="preserve">Pour un repérage avant certaines opérations, y compris de démolition :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le descriptif succinct du programme de travaux</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e programme et le périmètre de repérage établis par l’opérateur de repérage</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es conclusions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Absence ou à la présence d’amiante</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Investigations approfondies à réaliser par le donneur d’ordre (pré-rapport)</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Moyens d’accès à fournir par le donneur d’ordre (pré-rapport)</w:t>
      </w:r>
    </w:p>
    <w:p>
      <w:pPr>
        <w:pStyle w:val="Normal"/>
        <w:tabs>
          <w:tab w:val="clear" w:pos="708"/>
          <w:tab w:val="left" w:pos="1174" w:leader="none"/>
        </w:tabs>
        <w:spacing w:lineRule="auto" w:line="240" w:before="0" w:after="0"/>
        <w:ind w:left="1418" w:hanging="1418"/>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b/>
        <w:t>Investigations complémentaires à réaliser en cours de travaux (rapport si pas d’autres réserves)</w:t>
      </w:r>
    </w:p>
    <w:p>
      <w:pPr>
        <w:pStyle w:val="Normal"/>
        <w:tabs>
          <w:tab w:val="clear" w:pos="708"/>
          <w:tab w:val="left" w:pos="1174" w:leader="none"/>
        </w:tabs>
        <w:spacing w:lineRule="auto" w:line="240" w:before="0" w:after="0"/>
        <w:ind w:left="1418" w:hanging="1418"/>
        <w:jc w:val="both"/>
        <w:rPr/>
      </w:pPr>
      <w:r>
        <w:rPr>
          <w:rFonts w:eastAsia="Times New Roman" w:cs="Arial" w:ascii="Arial" w:hAnsi="Arial"/>
          <w:sz w:val="20"/>
          <w:szCs w:val="20"/>
        </w:rPr>
        <w:tab/>
        <w:t>Évaluation de l’état de conservation des MPCA pour les missions de la liste A et B (rappelées en début de rapport) :</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Obligations liste A (DAPP, DTA, TRANSA)</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Recommandations liste B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tervenant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de l’immeubl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de commande, réalisation, signatu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références, conclusions des rapports précédemment effectu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des parties visitées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localisation et critères de conclusion des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contenant de l’amiante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ne contenant pas d’amiante</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Estimation quantitative des MPCA pour les repérages avant certaines opérations,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alyses :</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Rapports</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Localisation</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Identification et n° d’accréditation du laboratoi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 avec localisation d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sondag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prélèvement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PCA</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ocaux non visités</w:t>
      </w:r>
    </w:p>
    <w:p>
      <w:pPr>
        <w:pStyle w:val="Normal"/>
        <w:tabs>
          <w:tab w:val="clear" w:pos="708"/>
          <w:tab w:val="left" w:pos="1174"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ab/>
        <w:t>matériaux et produits susceptibles de contenir de l’amiant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Pour les repérages avant certaines opérations, y compris de démolition, un pré-rapport :</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ne permet pas d’effectuer les  travaux sur les locaux, parties de bâtiments, volumes, ouvrages et parties d’ouvrages n’ayant pas été visés et/ou devant faire l’objet d’investigations approfondies.</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permet d’effectuer les travaux, y compris de retrait, sur les locaux, parties de bâtiments, volumes, ouvrages et parties d’ouvrages ayant été investigués</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Les investigations approfondies et les moyens d’accès à mettre en œuvre sont déterminés par l’opérateur de repérage qui les réalise ou les fait réaliser par le donneur d’ordre lorsqu’ils requièrent un outillage spécifique et/ou une compétence spécifiqu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Selon les arrêtés listes A, B, C, ou avant certaines opérations, et la norme NFX 46-020, le donneur d’ordre est tenu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fournir les moyens nécessaires à mettre en œuvre pour accéder à certains matériaux (escabeau, échelle, échafaudage, plate-forme élévatrice de personnes, etc.) et en définit les conditions d’utilisation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en fonction de la mission, de procéder aux investigations approfondies demandées par l’opérateur de repérage (outillages spécifiques, techniques de démontages particuliers, accès en hauteu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préciser par écrit, dans le cadre d’une mission «Travaux», les zones dans lesquelles seront réalisées ces derniers, leur nature et, si elles sont connues, les techniques génératrices de nuisances (vibrations, etc.) qui seront utilisée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14" w:hanging="303"/>
        <w:outlineLvl w:val="2"/>
        <w:rPr/>
      </w:pPr>
      <w:r>
        <w:rPr>
          <w:rFonts w:eastAsia="Times New Roman" w:cs="Arial" w:ascii="Arial" w:hAnsi="Arial"/>
          <w:b/>
          <w:sz w:val="20"/>
          <w:szCs w:val="20"/>
          <w:u w:val="single"/>
        </w:rPr>
        <w:t>5) Dispositions communes aux interventions susceptibles de provoquer la libération de fibres d’amiante, retrait ou encapsulage, de produit ou matériau contenant de l’amiant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pPr>
      <w:r>
        <w:rPr>
          <w:rFonts w:eastAsia="Times New Roman" w:cs="Arial" w:ascii="Arial" w:hAnsi="Arial"/>
          <w:sz w:val="20"/>
          <w:szCs w:val="20"/>
        </w:rPr>
        <w:t>L’entreprise de travaux doit se conformer aux dispositions de la sous-section 2 de la section 3 « Risques d’exposition à l’amiante » du Code du Travail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Evaluation initiale des risques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imer le niveau d’empoussièrement pour chaque processus de travail (niveaux 1, 2, 3),</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xposition professionnelle de 10 f/l pour 8h de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mmunication des conditions et résultats des contrôles au médecin du travail, CHSCT ou délégués du personnel et mise à disposition à l’inspection du travail, médecin inspecteur du travail, agents des services de préven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incipes et moyens de prévention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Information au donneur d’ordre de toute découverte d’amiante en cours de travaux</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éduction au plus bas de la durée et le niveau d’exposition des travailleurs et garantir l’absence de pollution des bâtiments (réduction de l’empoussièrement, confinement, décontamination)</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e moyens de protection collectiv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équipements de protection individuell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aintien en état et renouvellement des MPC et EP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ignalisation et inaccessibilité de la zone aux personnes non concernées par les opération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uspension des opérations si dépassement des niveaux d’empoussièrement estim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Notice de poste pour information des travailleur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ormation des travailleurs selon arrêté du 23 février 2012 modifiant les modalités de la formation des travailleurs à la prévention des risques liés à l'amiante</w:t>
      </w:r>
    </w:p>
    <w:p>
      <w:pPr>
        <w:pStyle w:val="Normal"/>
        <w:spacing w:lineRule="auto" w:line="240" w:before="60" w:after="60"/>
        <w:ind w:left="1418" w:hanging="0"/>
        <w:jc w:val="both"/>
        <w:rPr/>
      </w:pPr>
      <w:r>
        <w:rPr>
          <w:rFonts w:eastAsia="Times New Roman" w:cs="Arial" w:ascii="Arial" w:hAnsi="Arial"/>
          <w:sz w:val="20"/>
          <w:szCs w:val="20"/>
        </w:rPr>
        <w:t>Outre l'obligation générale de formation à la sécurité prévue à l'</w:t>
      </w:r>
      <w:hyperlink r:id="rId6">
        <w:r>
          <w:rPr>
            <w:rStyle w:val="InternetLink"/>
            <w:rFonts w:eastAsia="Times New Roman" w:cs="Arial" w:ascii="Arial" w:hAnsi="Arial"/>
            <w:sz w:val="20"/>
            <w:szCs w:val="20"/>
          </w:rPr>
          <w:t>article L. 4141-2 du code du travail</w:t>
        </w:r>
      </w:hyperlink>
      <w:r>
        <w:rPr>
          <w:rFonts w:eastAsia="Times New Roman" w:cs="Arial" w:ascii="Arial" w:hAnsi="Arial"/>
          <w:sz w:val="20"/>
          <w:szCs w:val="20"/>
        </w:rPr>
        <w:t xml:space="preserve">, l'employeur, pour affecter un travailleur à des travaux de retrait ou de confinement de matériaux contenant de l'amiante ou à toute intervention susceptible de provoquer l'émission de fibres d'amiante qui porte notamment sur des bâtiments, des navires, des structures, appareils ou installations, y compris les interventions sur terrains amentifères, lui assure préalablement une formation adaptée à ses activités et aux procédés mis en œuvre, conformément aux </w:t>
      </w:r>
      <w:hyperlink r:id="rId7">
        <w:r>
          <w:rPr>
            <w:rStyle w:val="InternetLink"/>
            <w:rFonts w:eastAsia="Times New Roman" w:cs="Arial" w:ascii="Arial" w:hAnsi="Arial"/>
            <w:sz w:val="20"/>
            <w:szCs w:val="20"/>
          </w:rPr>
          <w:t>articles R. 4141-13</w:t>
        </w:r>
      </w:hyperlink>
      <w:r>
        <w:rPr>
          <w:rFonts w:eastAsia="Times New Roman" w:cs="Arial" w:ascii="Arial" w:hAnsi="Arial"/>
          <w:sz w:val="20"/>
          <w:szCs w:val="20"/>
        </w:rPr>
        <w:t xml:space="preserve">, </w:t>
      </w:r>
      <w:hyperlink r:id="rId8">
        <w:r>
          <w:rPr>
            <w:rStyle w:val="InternetLink"/>
            <w:rFonts w:eastAsia="Times New Roman" w:cs="Arial" w:ascii="Arial" w:hAnsi="Arial"/>
            <w:sz w:val="20"/>
            <w:szCs w:val="20"/>
          </w:rPr>
          <w:t>R. 4412-87</w:t>
        </w:r>
      </w:hyperlink>
      <w:r>
        <w:rPr>
          <w:rFonts w:eastAsia="Times New Roman" w:cs="Arial" w:ascii="Arial" w:hAnsi="Arial"/>
          <w:sz w:val="20"/>
          <w:szCs w:val="20"/>
        </w:rPr>
        <w:t xml:space="preserve">, et117. </w:t>
      </w:r>
    </w:p>
    <w:p>
      <w:pPr>
        <w:pStyle w:val="Normal"/>
        <w:spacing w:lineRule="auto" w:line="240" w:before="60" w:after="60"/>
        <w:ind w:left="1418" w:hanging="0"/>
        <w:jc w:val="both"/>
        <w:rPr/>
      </w:pPr>
      <w:r>
        <w:rPr>
          <w:rFonts w:eastAsia="Times New Roman" w:cs="Arial" w:ascii="Arial" w:hAnsi="Arial"/>
          <w:sz w:val="20"/>
          <w:szCs w:val="20"/>
        </w:rPr>
        <w:t>La formation est renouvelée régulièrement conformément aux dispositions prévues à l'article 5 de l’arrêté précité.</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Suivi de l’exposition par fiche d’exposition à l’amiant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Traitement des déchets :</w:t>
        <w:tab/>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et traités de manière à ne pas provoquer l’émission de poussiè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Déchets ramassés au fur et à mesu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dans des emballages appropriés et fermés</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Evacués après décontamination au plus tôt</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Transportés conformément à la législation en vigueur </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Suivi des déchets par BSDA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6) Dispositions spécifiques aux travaux de retrait et d’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Entreprise de retrait et d’encapsulage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Evaluation des risques et mesures d’empoussièrement :</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Détermination du niveau d’empoussièrement de chaque processus (chantier test, contrôle périodique)</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Contrôle initial du niveau d’empoussièrement avant démarrage des travaux de retrait ou d’encapsulag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 5f/l dans l’environnement du chantier durant les trav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Champ de certification des entreprises selon les activités décrites dans leur DU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 de démolition, de retrait ou d’encapsulage (PDRE)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ntient les 18 points décrits par l’article R. 4412-133 du Code du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enu à disposition sur le chantier</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 déposé un mois avant le début des travaux à l’inspection du travail et à la CARSAT (en cas d’urgence 8 jour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ransmis pour validation en cas d’avenant</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in de travaux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tablissement d’un rapport de fin de travaux (RFT)</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Autocontrôl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Nettoyage approfond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esure d’empoussièrement libératoir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Fixation des fibres résiduelle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ropriétaire (art. R. 1334-29-3 du CSP</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examen visuel pour les matériaux et produits des listes A et B avant toute restitution des loc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a mesure de seconde restitution après démantèlement du confinement et après réalisation des travaux TCE si réalisé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s travaux</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Organisation de réunions hebdomadaires, rédaction et diffusion de procès-verb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éalablement à l’opération de traitement des MPCA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marquage des MPCA, enlèvement du mobilier, démontage des équipements, obturation les réseaux de ventilation des locaux qui en sont pourvus, réseaux consigné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balisage et délimitation de la zone d’intervention : zone de travail, locaux d’accueil et d’hygiène, stockage des déchet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installation des réseaux d’alimentation et de rejet pour la zone des travaux : puissance du réseau électrique suffisant (extracteurs, éclairage, chauffage, outils), alimentation et évacuation d’eau (douche, nettoyage, imprégnation, aspersion), compresseurs de production d’air si nécessaire, avec réalisation d’un plan d’installa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stallation des équipements du chanti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es équipements et des moyens de protection collectifs et individuels tels que prévus dans le PDRE et le plan de retrait, et conformes à l’arrêté du 8 avril 2013 en fonction des niveaux d’empoussièrement attendus (1-2-3),</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vérification de la présence de fenêtres de visualisation ou de caméras afin de permettre de visualiser le chanti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esures et contrôles à effectu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u MOE lors du test fumée (non obligatoir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contrôle de la réalisation et des rapports des stratégies d’échantillonnage et mesures d’empoussièrement : état initial, zone environnant le chantier, poste de travail, eaux rejetées, 1</w:t>
      </w:r>
      <w:r>
        <w:rPr>
          <w:rFonts w:eastAsia="Times New Roman" w:cs="Arial" w:ascii="Arial" w:hAnsi="Arial"/>
          <w:sz w:val="20"/>
          <w:szCs w:val="20"/>
          <w:vertAlign w:val="superscript"/>
        </w:rPr>
        <w:t>ère</w:t>
      </w:r>
      <w:r>
        <w:rPr>
          <w:rFonts w:eastAsia="Times New Roman" w:cs="Arial" w:ascii="Arial" w:hAnsi="Arial"/>
          <w:sz w:val="20"/>
          <w:szCs w:val="20"/>
        </w:rPr>
        <w:t xml:space="preserve"> restitution,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Gestion des aléas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couverte de matériaux susceptibles de contenir de l’amiante : de par la bonne réalisation des études préalables, cet aléa est peu probable, sauf en cas de destruction accidentelle d’un composant de la construction non concerné par les travaux. Dans ce cas, il convient de stopper les travaux, faire réaliser des prélèvements et analyses complémentaires pour lever le doute, et, en cas de présence avérée d’amiante, reprendre la démarche d’évaluation du risqu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passement des seuils d’empoussièrement : de par la bonne réalisation des études préalables, cet aléa est peu probable, sauf en cas de non-respect des processus par l’entreprise de retrait. Dans ce cas : arrêt des travaux, mise en place d’actions correctrices en lien avec les organismes de préventio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 la réception du chantier de retrait</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avant le repli des installations, et pour le compte du MO, seront programmées les deux étapes d’examen visuel (avant et après confinement, obligatoires pour les MPCA listes A et B hors démolition, mais conseillés dans tous les cas pour tout type de MPCA) afin de s’assurer que les travaux sont correctement réalisés et que l’entreprise rend des locaux propres à la poursuite des travaux TCE.</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ontrôle du repli des installation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8">
            <wp:simplePos x="0" y="0"/>
            <wp:positionH relativeFrom="column">
              <wp:posOffset>6558280</wp:posOffset>
            </wp:positionH>
            <wp:positionV relativeFrom="paragraph">
              <wp:posOffset>184785</wp:posOffset>
            </wp:positionV>
            <wp:extent cx="356235" cy="2266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contrôle de l’analyse atmosphérique de fin de chantier après déconfinement, obligatoire dès lors qu’il y a intervention d’autres travailleurs à la suite des travaux SS3 dans le cadre de l’évaluation des risques du donneur d’ordre. Le PGC doit intégrer cette disposition afin que les travaux SS3 n’entrainent pas de pollution de l’ensemble du chantier et d’exposition des travailleurs des autres entreprises intervenant simultanément ou successivement sur l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ventaire contradictoire de restitution d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 xml:space="preserve">pour les travaux relevant de la sous-section 3 du CT, contrôle du rapport de fin d’intervention (RFI) préalablement défini dans le C.C.T.P., qui sera transmis au MO, CSPS et CHSCT, </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tégration du RFI au DOE,</w:t>
      </w:r>
    </w:p>
    <w:p>
      <w:pPr>
        <w:pStyle w:val="Normal"/>
        <w:numPr>
          <w:ilvl w:val="1"/>
          <w:numId w:val="2"/>
        </w:numPr>
        <w:tabs>
          <w:tab w:val="clear" w:pos="708"/>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à la remise du chantier T.C.E., faire réaliser pour le compte du MO, par un laboratoire autre que celui de l’entreprise, la mesure atmosphérique de 2de restitution, qui conditionne la restitution des locaux aux occupant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09" w:hanging="284"/>
        <w:outlineLvl w:val="2"/>
        <w:rPr>
          <w:rFonts w:ascii="Arial" w:hAnsi="Arial" w:eastAsia="Times New Roman" w:cs="Arial"/>
          <w:b/>
          <w:b/>
          <w:sz w:val="20"/>
          <w:szCs w:val="20"/>
          <w:u w:val="single"/>
        </w:rPr>
      </w:pPr>
      <w:r>
        <w:rPr>
          <w:rFonts w:eastAsia="Times New Roman" w:cs="Arial" w:ascii="Arial" w:hAnsi="Arial"/>
          <w:b/>
          <w:sz w:val="20"/>
          <w:szCs w:val="20"/>
          <w:u w:val="single"/>
        </w:rPr>
        <w:t>7) Dispositions spécifiques aux interventions sur des matériaux susceptibles de provoquer l’émission de fibres d’amiante  (hors retrait/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ode opératoire pour chaque processus mis en œuvre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 xml:space="preserve">Validé par mesure d’empoussièrement sur opérateur </w:t>
      </w:r>
    </w:p>
    <w:p>
      <w:pPr>
        <w:pStyle w:val="Normal"/>
        <w:spacing w:lineRule="auto" w:line="240" w:before="0" w:after="0"/>
        <w:ind w:left="1134" w:hanging="0"/>
        <w:jc w:val="both"/>
        <w:rPr/>
      </w:pPr>
      <w:r>
        <w:rPr>
          <w:rFonts w:eastAsia="Times New Roman" w:cs="Arial" w:ascii="Arial" w:hAnsi="Arial"/>
          <w:sz w:val="20"/>
          <w:szCs w:val="20"/>
        </w:rPr>
        <w:t>Préalablement soumis à l’avis de la médecine  du travail et CHSCT</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3">
            <wp:simplePos x="0" y="0"/>
            <wp:positionH relativeFrom="column">
              <wp:posOffset>6585585</wp:posOffset>
            </wp:positionH>
            <wp:positionV relativeFrom="paragraph">
              <wp:posOffset>95250</wp:posOffset>
            </wp:positionV>
            <wp:extent cx="356235" cy="2266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Transmission à l’inspection du travail et à la CARSAT du siège de l’entreprise lors de la 1</w:t>
      </w:r>
      <w:r>
        <w:rPr>
          <w:rFonts w:eastAsia="Times New Roman" w:cs="Arial" w:ascii="Arial" w:hAnsi="Arial"/>
          <w:sz w:val="20"/>
          <w:szCs w:val="20"/>
          <w:vertAlign w:val="superscript"/>
        </w:rPr>
        <w:t>ère</w:t>
      </w:r>
      <w:r>
        <w:rPr>
          <w:rFonts w:eastAsia="Times New Roman" w:cs="Arial" w:ascii="Arial" w:hAnsi="Arial"/>
          <w:sz w:val="20"/>
          <w:szCs w:val="20"/>
        </w:rPr>
        <w:t xml:space="preserve"> mise en œuvre du mode opératoire</w:t>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Transmission à l’inspection du travail et à la CARSAT du lieu des travaux du mode opératoire si intervention de plus de 5 jour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haque mode opératoire contient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Nature de l’interven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Matériaux concern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Fréquence et modalités du contrôle du niveau d’empoussièrement et du respect de la VLEP</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escriptif des méthodes de travail et des moyens techniques mis en œuvr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Notices de post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Caractéristiques des MPC et des EPI utilis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décontamina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gestion des déchet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urée des temps de travail</w:t>
      </w:r>
    </w:p>
    <w:p>
      <w:pPr>
        <w:pStyle w:val="Normal"/>
        <w:tabs>
          <w:tab w:val="clear" w:pos="708"/>
          <w:tab w:val="left" w:pos="9450" w:leader="none"/>
        </w:tabs>
        <w:spacing w:before="0" w:after="200"/>
        <w:rPr>
          <w:rFonts w:ascii="Arial" w:hAnsi="Arial" w:eastAsia="Times New Roman" w:cs="Arial"/>
          <w:sz w:val="18"/>
          <w:szCs w:val="18"/>
        </w:rPr>
      </w:pPr>
      <w:r>
        <w:rPr>
          <w:rFonts w:eastAsia="Times New Roman" w:cs="Arial" w:ascii="Arial" w:hAnsi="Arial"/>
          <w:sz w:val="18"/>
          <w:szCs w:val="18"/>
        </w:rPr>
      </w:r>
    </w:p>
    <w:sectPr>
      <w:headerReference w:type="default" r:id="rId11"/>
      <w:footerReference w:type="default" r:id="rId12"/>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Présence Amiante_V3</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6</w:t>
    </w:r>
    <w:r>
      <w:rPr>
        <w:sz w:val="16"/>
        <w:szCs w:val="18"/>
        <w:rFonts w:cs="Arial" w:ascii="Arial" w:hAnsi="Arial"/>
      </w:rPr>
      <w:fldChar w:fldCharType="end"/>
    </w:r>
    <w:r>
      <w:rPr>
        <w:rFonts w:cs="Arial" w:ascii="Arial" w:hAnsi="Arial"/>
        <w:sz w:val="16"/>
        <w:szCs w:val="18"/>
      </w:rPr>
      <w:tab/>
    </w:r>
    <w:r>
      <w:rPr>
        <w:rFonts w:cs="Arial" w:ascii="Arial" w:hAnsi="Arial"/>
        <w:sz w:val="14"/>
        <w:szCs w:val="18"/>
      </w:rPr>
      <w:t>Bureau Veritas Construction – 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anchor behindDoc="1" distT="0" distB="0" distL="114935" distR="114935" simplePos="0" locked="0" layoutInCell="0" allowOverlap="1" relativeHeight="7">
          <wp:simplePos x="0" y="0"/>
          <wp:positionH relativeFrom="column">
            <wp:posOffset>2687955</wp:posOffset>
          </wp:positionH>
          <wp:positionV relativeFrom="paragraph">
            <wp:posOffset>-457835</wp:posOffset>
          </wp:positionV>
          <wp:extent cx="676275" cy="828675"/>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
      <w:lvlJc w:val="left"/>
      <w:pPr>
        <w:tabs>
          <w:tab w:val="num" w:pos="0"/>
        </w:tabs>
        <w:ind w:left="2614" w:hanging="360"/>
      </w:pPr>
      <w:rPr>
        <w:rFonts w:ascii="Arial" w:hAnsi="Arial" w:cs="Arial"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1"/>
      </w:numPr>
      <w:spacing w:lineRule="auto" w:line="240" w:before="60" w:after="60"/>
      <w:ind w:left="782" w:hanging="357"/>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legifrance.gouv.fr/affichCodeArticle.do;jsessionid=CCFDED1F610BE61CDA53EF5D780258EB.tpdjo13v_3?cidTexte=LEGITEXT000006072050&amp;idArticle=LEGIARTI000006903166&amp;dateTexte=&amp;categorieLien=cid" TargetMode="External"/><Relationship Id="rId7" Type="http://schemas.openxmlformats.org/officeDocument/2006/relationships/hyperlink" Target="http://www.legifrance.gouv.fr/affichCodeArticle.do;jsessionid=CCFDED1F610BE61CDA53EF5D780258EB.tpdjo13v_3?cidTexte=LEGITEXT000006072050&amp;idArticle=LEGIARTI000018488309&amp;dateTexte=&amp;categorieLien=cid" TargetMode="External"/><Relationship Id="rId8" Type="http://schemas.openxmlformats.org/officeDocument/2006/relationships/hyperlink" Target="http://www.legifrance.gouv.fr/affichCodeArticle.do;jsessionid=CCFDED1F610BE61CDA53EF5D780258EB.tpdjo13v_3?cidTexte=LEGITEXT000006072050&amp;idArticle=LEGIARTI000018490553&amp;dateTexte=&amp;categorieLien=cid"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50:00Z</dcterms:created>
  <dc:creator>Solange GALIBERT</dc:creator>
  <dc:description/>
  <cp:keywords/>
  <dc:language>en-US</dc:language>
  <cp:lastModifiedBy>Jerome GLENAT</cp:lastModifiedBy>
  <cp:lastPrinted>2015-09-07T13:20:00Z</cp:lastPrinted>
  <dcterms:modified xsi:type="dcterms:W3CDTF">2022-02-23T08:31:00Z</dcterms:modified>
  <cp:revision>3</cp:revision>
  <dc:subject/>
  <dc:title/>
</cp:coreProperties>
</file>